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: __________________________________________________</w:t>
        <w:tab/>
        <w:tab/>
        <w:t>Date: ___________________________    Period: 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.S. History I – Chapter 8 Section 1 Key Terms – Page 26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90"/>
        <w:gridCol w:w="4230"/>
        <w:gridCol w:w="4060"/>
      </w:tblGrid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YOUR OWN DEFINITION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ICTURE/SYMBO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ENTS/CONNECTIONS/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QUESTIONS (CCQs)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arles Grandison Finne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>often called "America's foremost revivalist," was a major leader of the Second Great Awakening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90625" cy="109410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some people go against his ideas?</w:t>
            </w:r>
          </w:p>
        </w:tc>
      </w:tr>
      <w:tr>
        <w:trPr>
          <w:trHeight w:val="7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cond Great Awakeni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>a Christian religious revival movement during the early 19th century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all culture change during that time?</w:t>
            </w:r>
          </w:p>
        </w:tc>
      </w:tr>
      <w:tr>
        <w:trPr>
          <w:trHeight w:val="10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form Er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Religious groups, members of the press, and radical political groups all wanted </w:t>
            </w:r>
            <w:r>
              <w:rPr>
                <w:rStyle w:val="Emphasis"/>
                <w:rFonts w:cs="Arial" w:ascii="Arial" w:hAnsi="Arial"/>
                <w:sz w:val="27"/>
                <w:szCs w:val="27"/>
              </w:rPr>
              <w:t>reform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o were people that went against reform?</w:t>
            </w:r>
          </w:p>
        </w:tc>
      </w:tr>
      <w:tr>
        <w:trPr>
          <w:trHeight w:val="1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mperance Movemen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>a social movement urging reduced use of alcoholic beverages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people angry with this?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orace Man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>An American education reformer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067435" cy="1320800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people like reform teachers or did they get punished for their beliefs?</w:t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rothea Di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as a noted humanitarian, reformer, educator and crusader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nted to improve jails</w:t>
            </w:r>
          </w:p>
        </w:tc>
      </w:tr>
      <w:tr>
        <w:trPr>
          <w:trHeight w:val="9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anscendentalist movemen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lph Waldo Emers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as an American lecturer, philosopher, essayist, and poet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were some of his works?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enry David Thoreau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merican author, poet and philosopher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He was a </w:t>
            </w:r>
            <w:r>
              <w:rPr>
                <w:rFonts w:cs="Times New Roman" w:ascii="Times New Roman" w:hAnsi="Times New Roman"/>
                <w:b/>
                <w:color w:val="000000"/>
              </w:rPr>
              <w:t>Transcendentalist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topian movemen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</w:rPr>
              <w:t>during American History when people with radical views started to create their own perfect communiti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did they believe they could make a utopian?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5840" w:h="122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Key Terms – The Age of Jackson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03:00Z</dcterms:created>
  <dc:creator>Lauren Amorin</dc:creator>
  <dc:description/>
  <dc:language>en-US</dc:language>
  <cp:lastModifiedBy>Name</cp:lastModifiedBy>
  <dcterms:modified xsi:type="dcterms:W3CDTF">2011-04-10T18:03:00Z</dcterms:modified>
  <cp:revision>2</cp:revision>
  <dc:subject/>
  <dc:title>Name: __________________________________________________</dc:title>
</cp:coreProperties>
</file>